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firstLine="720"/>
        <w:jc w:val="center"/>
        <w:rPr>
          <w:b/>
          <w:b/>
        </w:rPr>
      </w:pPr>
      <w:r>
        <w:rPr>
          <w:b/>
        </w:rPr>
        <w:t>Looking Back</w:t>
      </w:r>
    </w:p>
    <w:p>
      <w:pPr>
        <w:pStyle w:val="Normal"/>
        <w:spacing w:lineRule="auto" w:line="480"/>
        <w:ind w:firstLine="720"/>
        <w:rPr/>
      </w:pPr>
      <w:r>
        <w:rPr/>
        <w:t xml:space="preserve">Wonderful, exciting, informative is how I describe my experience this week. UDL and DI are terms that are new to me. My only regrets is that soon I will not have access to Walden and therefore these information will be on paper alone which is not inviting when you have to search for them. Come January I will be on four months vacation leave. I will have finished my Masters Degree and therefore will have time on hand. This time will be spent revisiting information garnered in this course. Resources, strategies, tools, and ideas are many and will be implemented in my classroom when I return to school. </w:t>
      </w:r>
    </w:p>
    <w:p>
      <w:pPr>
        <w:pStyle w:val="Normal"/>
        <w:spacing w:lineRule="auto" w:line="480"/>
        <w:ind w:firstLine="720"/>
        <w:rPr/>
      </w:pPr>
      <w:r>
        <w:rPr/>
        <w:t>As a teacher-Librarian, one who is an English Language specialist, and a teacher of Religious Education there is much I can do to implement Universal Design for Learning and Differentiated Instruction. Most of the students at the school where I am employed are from a background that uses broken English. This is a challenge. Along with this, Religious Education deals with the four major religions of the world and here learning content will be challenging. However, with the resources I have garnered from the course, I will use a PowerPoint presentation to educate administration, teachers, students, and parents about the benefits of using this approach. When parents and administration see that students who have different learning styles, different interest, and different learning lessons can be addressed in one class, I am sure they will be more than willing to accommodate the new ideas. Not only will I have administration, parents and teachers involved nut I will also get my colleagues and other stakeholders excited.</w:t>
      </w:r>
    </w:p>
    <w:p>
      <w:pPr>
        <w:pStyle w:val="Normal"/>
        <w:spacing w:lineRule="auto" w:line="480"/>
        <w:ind w:firstLine="720"/>
        <w:rPr/>
      </w:pPr>
      <w:r>
        <w:rPr/>
        <w:t>Having administration, parents, teachers, and other stakeholders wanted to savour the glory of success, that of students being content literate I will be able to involve technology to its fullest.  To begin with, they will see the need for technology in the success of the students and will make every effort to take care of the short fall. Students will use internet to do research and interactive activities. They will be allowed to create PowerPoint presentations, create wikis and blogs and to create storyboards of field trips or personal work to present to class, blogs, and even teachers’ forum. Great are my expectations for the inclusion of UDL and DI into my curriculum. Wahl and Duffield say it well for me “a differentiated classroom provides different avenues for students to acquire content, process ideas, and demonstrate their understanding” (2005), my role here is to be the best facilitator I can be. All the best to the rest of the team in your bid to make educated digital learner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Reference</w:t>
      </w:r>
    </w:p>
    <w:p>
      <w:pPr>
        <w:pStyle w:val="Normal"/>
        <w:spacing w:lineRule="auto" w:line="480"/>
        <w:ind w:left="720" w:hanging="720"/>
        <w:rPr/>
      </w:pPr>
      <w:r>
        <w:rPr/>
        <w:t>Wahl, L. &amp; Duffield, J. (2005). Using Flexible Technologies to Meet the Needs of Diverse Learners.</w:t>
      </w:r>
      <w:r>
        <w:rPr>
          <w:color w:val="000000"/>
        </w:rPr>
        <w:t xml:space="preserve"> </w:t>
      </w:r>
      <w:hyperlink r:id="rId2" w:tgtFrame="_blank">
        <w:r>
          <w:rPr>
            <w:rStyle w:val="InternetLink"/>
            <w:color w:val="000000"/>
            <w:u w:val="none"/>
          </w:rPr>
          <w:t>http://www.schoolsmovingup.net/cs/smu/view/rs/19579</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smovingup.net/cs/smu/view/rs/1957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5:13:00Z</dcterms:created>
  <dc:creator>Barbara Kington</dc:creator>
  <dc:description/>
  <dc:language>en-US</dc:language>
  <cp:lastModifiedBy>Barbara Kington</cp:lastModifiedBy>
  <dcterms:modified xsi:type="dcterms:W3CDTF">2010-12-20T07:41:00Z</dcterms:modified>
  <cp:revision>1</cp:revision>
  <dc:subject/>
  <dc:title/>
</cp:coreProperties>
</file>